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47225213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14312440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95707520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657453295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37829968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871946985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53696677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202905634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49387862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8186347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08786092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01754037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53351382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727214066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